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Miguel’s Dail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ews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next race for Akiak is a chance to win. Until they knew he was ingered. Akiak had feet that was ingered. They had to leave her behi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she wanted too win the race. So she chews her way out. Did you knew she knows were to g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When the team w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20:00Z</dcterms:created>
  <dc:creator>mpeck</dc:creator>
  <dc:description/>
  <dc:language>en-US</dc:language>
  <cp:lastModifiedBy>Roosevelt4</cp:lastModifiedBy>
  <dcterms:modified xsi:type="dcterms:W3CDTF">2008-09-23T16:20:00Z</dcterms:modified>
  <cp:revision>2</cp:revision>
  <dc:subject/>
  <dc:title>Miguel’s Daily</dc:title>
</cp:coreProperties>
</file>